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противодействии коррупции в органах местного самоуправления Курчанского сельского поселения Темрюкского района» </w:t>
      </w:r>
    </w:p>
    <w:p>
      <w:pPr>
        <w:pStyle w:val="Normal"/>
        <w:ind w:left="9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0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422"/>
        <w:gridCol w:w="1620"/>
        <w:gridCol w:w="2036"/>
        <w:gridCol w:w="50"/>
        <w:gridCol w:w="1843"/>
        <w:gridCol w:w="77"/>
        <w:gridCol w:w="2616"/>
        <w:gridCol w:w="426"/>
        <w:gridCol w:w="2976"/>
      </w:tblGrid>
      <w:tr>
        <w:trPr/>
        <w:tc>
          <w:tcPr>
            <w:tcW w:w="15046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 противодействии коррупции в органах местного самоуправления в Курчанского сельского поселения Темрюкского района» на 2015 год</w:t>
            </w:r>
          </w:p>
        </w:tc>
      </w:tr>
      <w:tr>
        <w:trPr/>
        <w:tc>
          <w:tcPr>
            <w:tcW w:w="15046" w:type="dxa"/>
            <w:gridSpan w:val="10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уществление мероприятий по противодействию коррупции в Курчанском сельском поселении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защиты прав и законных интересов жителей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ind w:left="54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ind w:left="54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ind w:left="54" w:right="11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озрачности деятельности органов местного самоуправления Курчанского сельского поселения Темрюкск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илактика и предотвращение коррупционных проявлений в сфере жилищно-коммуналь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14" w:right="113" w:hanging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здание комплексной системы противодействия коррупции</w:t>
            </w:r>
          </w:p>
          <w:p>
            <w:pPr>
              <w:pStyle w:val="Normal"/>
              <w:ind w:left="54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утверж-дение и корректи-ровка планов проти-водействия корруп-ции в органах местного самоуправ-ления Курчанского сельского поселения Темрюкского район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, утверждение и корректировка планов противодействия корруп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деятельности комис-сии по противо-действию коррупции в Курчанском сельском поселении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комиссии по противодействию корруп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рное заслуши-вание руководителей структурных подраз-делений и отрасле-вых (функциона-льных) органов администрации Курчанского сельс-кого поселения Темрюкского района по вопросам органи-зации работы по противодействию коррупции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и работы среди руководителей структурных подразделений администрации по противодействию корруп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работы «телефона доверия» по вопросам проти-водействия корруп-ции, анализ поступа-ющей информации. Ведение архива обращений. Приня-тие соответст-вующих м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«телефона доверия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зучение представ-лений, протестов, частных определе-ний, иной информа-ции прокуратуры, судов, иных право-охранительных орга-нов, о причинах и условиях, способст-вовавших соверше-нию коррупционных правонарушений. Принятие соответст-вующих мер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причин, способствовавших совершению коррупционных правонаруше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коор-динации деятель-ности по обслужив-анию информацион-ного ресурса, разме-щенного на офици-альном сайте в сети Интернет админист-рации Курчанского сельского поселения Темрюкского района в части рассмотр-ения обращений граждан по вопросам противодействия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деятельности по обслуживанию информационного ресурс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и введе-ние антикорруп-ционных стандар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и введение антикоррупционных стандар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ршенствование правового регулирования в сфере противодействия коррупции на территории</w:t>
            </w:r>
          </w:p>
          <w:p>
            <w:pPr>
              <w:pStyle w:val="Style17"/>
              <w:ind w:left="4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оекта положения о комиссии по проти-водействию корруп-ции в Курчанском сельском поселении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положения о комиссии по противодействию корруп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оекта решения Совета Кур-чанского сельского поселения Темрюкс-кого района «О порядке проведе-ния антикоррупционной экспертизы норма-тивных правовых актов и проектов нормативных право-вых актов Совета Курчанского сельс-кого поселения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проекта решения Совета Курчанского сельского поселения Темрюкского рай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одготовка проекта решения Совета Курчанского сельского поселения Темрюкского района «Об антикорруп-ционном мониторин-ге в Курчанском сельском поселении Темрюкского район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дготовка проекта решения Совета Курчанского сельского поселения Темрюкского район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ешение вопросов кадровой полити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и осуществление контроля за соб-людением муници-пальными служащи-ми ограничений и запретов, предусмот-ренных законода-тельством о муници-пальной служб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соблюдением муниципальными служащими ограничений и запре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 (общий отдел)</w:t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икоррупционная экспертиза нормативных правовых актов органов местного самоуправления</w:t>
            </w:r>
          </w:p>
          <w:p>
            <w:pPr>
              <w:pStyle w:val="Style17"/>
              <w:ind w:left="41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урчанского сельского поселения Темрюкского района и их проектов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антикор-рупционной экспер-тизы нормативных правовых актов орга-нов местного само-управления Курчанс-кого сельского поселения Темрюкского района и их про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й экспертизы НПА и проект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 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ов общественного мнения и обобщение социологических исследований о состоянии коррупции в Курчанском сельском поселении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о состоянии корруп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и выявление коррупционных рисков, в том числе причин и условий коррупции в деятельности по размещению муниципальных заказов, устранение выявленных коррупционных рис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о состоянии корруп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антикоррупционного мониторинга в Курчанском сельском поселении Темрюк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 о состоянии корруп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 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убликование в печатных средствах массовой инфор-мации информаци-онно-аналитических материалов о реализации в Курчанском сельском поселении Темрюкского района мероприятий по противодействию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кация материал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осто-янного обновления информации по про-тиводействию кор-рупции на офици-альном сайте адми-нистрации Курчанс-кого сельского посе-ления Темрюкского района в сети Интер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новления информации по противодействию коррупции на официальном сайт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Мероприятия по просвещению, обучению и воспитанию по вопросам противодействия корруп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аучно-практических конференций и заседаний «круглых столов» по вопросам противодействия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учно-практических конференций и заседаний «круглых столов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Противодействие коррупции в сфере предприниматель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 целью устранения избыточных проце-дур выдачи разреше-ний или согласова-ний органами мест-ного самоуправления Курчанского сельс-кого поселения Тем-рюкского  района, выявление платных посреднических услуг, при наличии обращений субъек-тов малого и среднего предпри-ним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я избыточных процедур согласований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поддержки субъектам малого и среднего предприни-мательства по вопросам преодоле-ния нормативно-правовых, </w:t>
            </w:r>
            <w:r>
              <w:rPr>
                <w:rFonts w:cs="Times New Roman" w:ascii="Times New Roman" w:hAnsi="Times New Roman"/>
                <w:spacing w:val="-4"/>
              </w:rPr>
              <w:t>админист-ративных и организа-ционных барье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Поддержка субъектам малого и среднего предприниматель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9. Обеспечение прозрачности деятельности  органов местного самоуправления Курчанского сельского поселения Темрюкского района, совершенствование правовой основы в сфере противодействия корруп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публикование в средствах массовой информации и на официальном сайте администрации Курчанского сельс-кого поселения Темрюкского района в сети Интернет информации о деятельности органов местного самоуправления Курчанского сельск-ого поселения Темрюкского района в сфере противо-действия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информации о деятельности органов местного самоуправления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оз-можности разме-щения физическими и юридическими лицами на офици-альном сайте адми-нистрации Курчанс-кого сельского поселения Темрюкс-кого района в сети Интернет инфор-мации (жалоб) о ставших им известными фактах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сайте информации о фактах коррупци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Изготовление листо-вок, агитационных материалов, баннеров на тему противодействие корруп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листовок и агитационных материалов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150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. Профилактика и предотвращение коррупционных проявлений в сфере жилищно-коммунального хозяйств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ниторинг измене-ний законодательст-ва по вопросам совершенствования системы контроля за деятельностью по управлению много-квартирными дом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ониторинг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сайте Курчанского сельс-кого поселения Темрюкского района информационно-аналитических материалов о реализ-ации мероприятий по противодействию коррупции в сфере жилищно-комму-нального хозяйств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сайте информации о мероприятиях по противодействию коррупции в сфере жилищно-коммунального хозяйства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обоб-щения и анализа обращений и заявле-ний граждан, в том числе индивидуаль-ных предпринима-телей и юридических лиц о фактах нару-шений в жилищно-коммунальной сфер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обращений о фактах нарушений в жилищно-коммунальной сфере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йствие повыше-нию уровня квали-фикации руководи-телей  и специалис-тов организаций жилищно-комму-нальной сфе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квалификации руководителей  и специалистов организаций жилищно-коммунальной сфер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5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еспечение в орга-нах местного само-управления работу «горячих линий» для обращений граждан о нарушениях в сфере жилищно-коммунального хозяйства, в том числе корруп-ционного характ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«горячих линий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46" w:type="dxa"/>
            <w:gridSpan w:val="10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бщего отдела администраци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                       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36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12:00Z</dcterms:created>
  <dc:creator>Абрамова Виктория Викторовна</dc:creator>
  <dc:description/>
  <cp:keywords/>
  <dc:language>en-US</dc:language>
  <cp:lastModifiedBy>админ</cp:lastModifiedBy>
  <cp:lastPrinted>2014-07-31T15:26:00Z</cp:lastPrinted>
  <dcterms:modified xsi:type="dcterms:W3CDTF">2014-11-03T10:28:00Z</dcterms:modified>
  <cp:revision>8</cp:revision>
  <dc:subject/>
  <dc:title>ПРИЛОЖЕНИЕ № 1</dc:title>
</cp:coreProperties>
</file>